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761863401"/>
            <w:bookmarkStart w:id="1" w:name="__Fieldmark__0_176186340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761863401"/>
            <w:bookmarkStart w:id="3" w:name="__Fieldmark__1_176186340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761863401"/>
            <w:bookmarkStart w:id="5" w:name="__Fieldmark__2_176186340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761863401"/>
            <w:bookmarkStart w:id="7" w:name="__Fieldmark__3_176186340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761863401"/>
            <w:bookmarkStart w:id="9" w:name="__Fieldmark__4_176186340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761863401"/>
            <w:bookmarkStart w:id="11" w:name="__Fieldmark__5_176186340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761863401"/>
            <w:bookmarkStart w:id="13" w:name="__Fieldmark__6_176186340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761863401"/>
            <w:bookmarkStart w:id="15" w:name="__Fieldmark__7_176186340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